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2. ESCENARIO TENDENCIAL  ECONOMICO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2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2694"/>
        <w:gridCol w:w="2693"/>
        <w:gridCol w:w="2126"/>
        <w:gridCol w:w="241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Subsiste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Variab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Tenden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Limita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Caus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Indicadores</w:t>
            </w:r>
          </w:p>
        </w:tc>
      </w:tr>
      <w:tr>
        <w:trPr/>
        <w:tc>
          <w:tcPr>
            <w:tcW w:w="1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odebloque"/>
              <w:rPr/>
            </w:pPr>
            <w:r>
              <w:rPr/>
              <w:t>Económico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pleo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torsion del mercado laboral.</w:t>
            </w:r>
          </w:p>
          <w:p>
            <w:pPr>
              <w:pStyle w:val="TextBody"/>
              <w:rPr/>
            </w:pPr>
            <w:r>
              <w:rPr/>
              <w:t>Baja capacidad de generacion de empleo en el municipio e incremento de la informalidad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miistracion mpal principal generador de emple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ficiente formacion de la mano de obra y aumento de la Poblacion Economicamente activ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tas tasas de desemple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articulacion del  mercado laboral  con el sistema educativ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jo nivel de inversion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sencia de educacion superior y tecnic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delo de produccion economica del municipi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ferta de servicios publicos y vias para los inversionistas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structura economica en formacion y dificiles condiciones de comercializacion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cariedad en oferta de servicios de apoyo al sector productiv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ja capacidad de ebsorcion de los sectores formal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nformalidad económica hacia Cartagena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jos indices de establecimientos inscritos en Tesoreri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tos indices de desempleo municipal, se estima en más de un 30%</w:t>
            </w:r>
          </w:p>
        </w:tc>
      </w:tr>
      <w:tr>
        <w:trPr/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duccion Agropecuar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cremento de la actividad ganadera en detrimento de las potencialidades del territori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plotacion agrícola con tendencia al autoconsumo y manejo reducido de excedente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esconocimiento de la vocación de los suelo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ncentración de la tierra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liticas agropecuaria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tos costos financier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ficiente infraestrcutura de servicio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flictos de usos del suel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uficiencia en la asistencia tecnica y tecnologic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ja rentabilidad de la produccion agrícol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eas en pastos y ganaderia frente a la dedicada a cultivos 60% de àreas en parto 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2410"/>
        <w:gridCol w:w="1842"/>
        <w:gridCol w:w="3119"/>
        <w:gridCol w:w="283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Subsist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Varia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Tendenc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Limita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Caus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Indicadores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Economico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/>
                <w:b w:val="false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duccion Industr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esarrollo industrial infimo en el contexto económico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Transformacion de bienes de consumo alimentario con baja capacidad tecnologic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ja calificacion de la mano de obr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ja Inversion en Capit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nexistencia de exedentes productivo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encia de programas y proyectos de produccion industrial. Infraestructura de servicios deficient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sencia de incentivos para los inversionista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aprovechamiento de la vocacion agropecuari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o hay factorias industriales en el municipio 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ercio y Servic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cremento de la actividad comercial  y de servicios sin la infraestructura necesari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flictos de usos con lo residenci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la representacion gremi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centracion en bienes basic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nsolidacion de areas concretas para el desarrollo de estas actividade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encia de  un area comercial con servicios de apoy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ja regulacion de la Administracion municip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ficiencia en la oferta de servicios publicos y vial 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o hay articulación entre los exedentes del sector primario y el comerci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cimiento anarquico y espontaneo de la actividad comercial y de servici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vorcio de planeacion con la actividad comerci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encia de estimulos para la inversion privada.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articulacion del modelo educativo a la activid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vasion del espacio public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rca de 153  locales desarrollando actividades comerciales y de servicio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titu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sencia de Organización  en defensa de sus interes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valencia de intereses particulares aislad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lta de vision colectiv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conocimiento de las potencialidades del territo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701" w:gutter="0" w:header="720" w:top="1701" w:footer="1134" w:bottom="170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0025</wp:posOffset>
              </wp:positionH>
              <wp:positionV relativeFrom="paragraph">
                <wp:posOffset>127635</wp:posOffset>
              </wp:positionV>
              <wp:extent cx="72237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23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75pt,10.05pt" to="584.5pt,10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1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LIBRO II DOCUMENTO TE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FASE DE PROSPECCIÓN ESCENARIO TENDENC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ESQUEMA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4345</wp:posOffset>
              </wp:positionH>
              <wp:positionV relativeFrom="paragraph">
                <wp:posOffset>203835</wp:posOffset>
              </wp:positionV>
              <wp:extent cx="694944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9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35pt,16.05pt" to="584.5pt,16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VILLANUEVA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en-U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rFonts w:ascii="Arial" w:hAnsi="Arial" w:cs="Arial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2. escenario tendencial economico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4:14:00Z</dcterms:created>
  <dc:creator>ok</dc:creator>
  <dc:description/>
  <dc:language>en-US</dc:language>
  <cp:lastModifiedBy>Acer</cp:lastModifiedBy>
  <cp:lastPrinted>2000-06-05T14:21:00Z</cp:lastPrinted>
  <dcterms:modified xsi:type="dcterms:W3CDTF">2000-06-05T20:22:00Z</dcterms:modified>
  <cp:revision>5</cp:revision>
  <dc:subject/>
  <dc:title>EVALUACION DE LA SITUACION ACTUAL  DEL   SECTOR  ECONOMICO DE VILLANUEVA</dc:title>
</cp:coreProperties>
</file>